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íloha č.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ČET ODOHRANÝCH PREDSTAVENÍ od  01. 01. 2013 do 31. 12.  201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796"/>
        <w:gridCol w:w="2072"/>
        <w:gridCol w:w="2361"/>
        <w:gridCol w:w="2276"/>
        <w:gridCol w:w="2671"/>
      </w:tblGrid>
      <w:tr>
        <w:trPr/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ázov 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lu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máci zájazd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ahraničný zájazd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príz od premiéry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miér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Kozliatka a vl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Obnovená premiér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. september 199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. októbra 2009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. Braček Jelenček                      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2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. máj 2003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Šípková Ruženka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7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. mája 2007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4. Ako šlo vajce na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vandrovku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7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. novembra 2006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Filipko a ježibaba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7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. september 2008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Šašovinky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8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3. apríl 2009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 En, Ten, Tiky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3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. apríl 2009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Aucassin a Nicoletta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. február 2010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 Hugo, Frigo, Bublina ..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4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máj 1995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 Janko a Mrakohrad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5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. február 2008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. Nevesta Myš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Obnovená premiéra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2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1. jún 200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jún 2009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. O bračekoch, sestričkách. sv. Františka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2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. február 2011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. Zažmúročko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5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. máj 2011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. Potkaniar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november 2011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. Generál a ježibaba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. február 2012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. Zázračný prstienok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máj 2012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. O rytierovi bez koňa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október 2012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. Zvonkohra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  <w:r>
              <w:rPr>
                <w:rFonts w:cs="Arial" w:ascii="Arial" w:hAnsi="Arial"/>
                <w:bCs/>
                <w:sz w:val="24"/>
              </w:rPr>
              <w:t>**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máj 2013</w:t>
            </w:r>
          </w:p>
        </w:tc>
      </w:tr>
      <w:tr>
        <w:trPr/>
        <w:tc>
          <w:tcPr>
            <w:tcW w:w="31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. Karneval na popravisku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sz w:val="24"/>
              </w:rPr>
              <w:t>**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.september 2013</w:t>
            </w:r>
          </w:p>
        </w:tc>
      </w:tr>
    </w:tbl>
    <w:p>
      <w:pPr>
        <w:pStyle w:val="Popis1"/>
        <w:rPr/>
      </w:pPr>
      <w:r>
        <w:rPr/>
      </w:r>
    </w:p>
    <w:p>
      <w:pPr>
        <w:pStyle w:val="Popi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pi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pis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polu  258 predstavení                                                                 </w:t>
      </w:r>
    </w:p>
    <w:p>
      <w:pPr>
        <w:pStyle w:val="Popis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yhotovila: Sepešiová                                                                   **  verejná generálka, predpremié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Košiciach 14. 01. 2014 </w:t>
      </w:r>
    </w:p>
    <w:sectPr>
      <w:type w:val="nextPage"/>
      <w:pgSz w:orient="landscape" w:w="16838" w:h="11906"/>
      <w:pgMar w:left="1418" w:right="141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1">
    <w:name w:val="Popis1"/>
    <w:basedOn w:val="Normal"/>
    <w:next w:val="Normal"/>
    <w:qFormat/>
    <w:pPr/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33:00Z</dcterms:created>
  <dc:creator>Babkove divadlo</dc:creator>
  <dc:description/>
  <cp:keywords/>
  <dc:language>en-US</dc:language>
  <cp:lastModifiedBy>Spravca</cp:lastModifiedBy>
  <cp:lastPrinted>2014-02-13T09:59:00Z</cp:lastPrinted>
  <dcterms:modified xsi:type="dcterms:W3CDTF">2014-02-17T10:55:00Z</dcterms:modified>
  <cp:revision>3</cp:revision>
  <dc:subject/>
  <dc:title>POČET ODOHRANÝCH PREDSTAVENÍ od  1</dc:title>
</cp:coreProperties>
</file>